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Block 1</w:t>
      </w:r>
    </w:p>
    <w:p>
      <w:pPr>
        <w:pStyle w:val="Normal"/>
        <w:rPr/>
      </w:pPr>
      <w:r>
        <w:rPr/>
        <w:t>MI-Chapter 4</w:t>
      </w:r>
    </w:p>
    <w:p>
      <w:pPr>
        <w:pStyle w:val="Normal"/>
        <w:rPr/>
      </w:pPr>
      <w:r>
        <w:rPr/>
        <w:t>31 January 2008</w:t>
      </w:r>
    </w:p>
    <w:p>
      <w:pPr>
        <w:pStyle w:val="Normal"/>
        <w:rPr/>
      </w:pPr>
      <w:r>
        <w:rPr/>
      </w:r>
    </w:p>
    <w:p>
      <w:pPr>
        <w:pStyle w:val="Normal"/>
        <w:rPr/>
      </w:pPr>
      <w:r>
        <w:rPr/>
        <w:tab/>
        <w:t>Chapter 4 begins with a quick introduction to MI theory and how it has evolved since the first theories were established in the late 1980’s.  The book further details how to discuss the approaches that a teacher can take to ask younger students how they learn.  The benefit to this self-assessment is that we can begin at a younger age to identify those strengths and weaknesses.  Alternative means of learning were also discussed such as field trips to different locations to develop the multiple intelligences and to give those with that particular style an added benefit.  It would be important to take multiple field trips to ensure that the various intelligences are equally represented.  Other approaches included wall displays, shelf displays, readings, and actually MI tables.</w:t>
      </w:r>
    </w:p>
    <w:p>
      <w:pPr>
        <w:pStyle w:val="Normal"/>
        <w:rPr/>
      </w:pPr>
      <w:r>
        <w:rPr/>
        <w:tab/>
        <w:t>The Human Intelligence Hunt was an exercise that we participated in, although not as intricately as described by the book.  It was a chance to get to know our classmates and be grouped with others outside of our usual comfort zone.  Have seen the board game activity and that can be fun for the students and their parents as it would actively engage the parents in learning as well.  The ability to reach multiple intelligences and ensure that we recognize them and attempt to develop them in all of our lesson plans.  We have to ensure that we are not stagnating as we move into the teaching real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3:25:00Z</dcterms:created>
  <dc:creator>Dan</dc:creator>
  <dc:description/>
  <cp:keywords/>
  <dc:language>en-US</dc:language>
  <cp:lastModifiedBy>Dan</cp:lastModifiedBy>
  <dcterms:modified xsi:type="dcterms:W3CDTF">2008-01-31T14:45:00Z</dcterms:modified>
  <cp:revision>2</cp:revision>
  <dc:subject/>
  <dc:title/>
</cp:coreProperties>
</file>